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sc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-no-init-file or --no-init-fi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mand line, "Init.scm" checks to see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"ScmInit.scm"  in the path specified by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 HOME (or in the current directory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kbytes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 "ScmInit.scm"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pe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  respectively.  On Amiga systems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ument need to  be  enclosed  in  qout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ature is not already supported.  If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 3,  4, or 5 scm will require the features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to support R2RS, R3RS, R4RS,  or  R5RS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ilename.  Sc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d on the command line if no -c, -e, -f, 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 extended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If filename contains initialization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run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umpname.  This option works only in SCM 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ptions appear on the command line after -o d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en the saved session will continue wit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ing  those options when it is invok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new) command line is processed as usu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(verboseness) to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scm command (verob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 times,  notice  of  loading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ollection statistics.  This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 mode)  specifies that scm will prin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-r 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-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 scm  should run interactiv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scm will not terminate until the (qu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  command  is  given, even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sets the prolixity level to 2 if it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2.   This will print prompts, evaluati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s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ty, it will assume that it should  b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 that  sc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ans that scm will terminate 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 by  analogy with sh, that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 op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pathname where scm will look for its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code.  The default is the file "Init.scm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 the  directory where "Init.scm"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  can  change during argument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is suitable for  use  as  an  argument  to 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arg2 and arg3 are  stored  in  the  globa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*argv*  to  ("foo.scm"  "arg1" "arg2"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 and  ente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values, and R4RS macro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5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 logcount,  integer-length,  bit-extract,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macroexpand1, gentemp, defvar, 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 get-decoded-time,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 most-positive-fixnum,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and   internal-time-units-per-second 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bit-vectors.  String ports and softwar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orts.  I/O extensions providing most of ANSI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able  responses  to interrupts and error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primitives, String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add-on packages including an interactiv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 available  separately) 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levels  of  monitoring  and  timing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 interactively (the `verbose' function).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cm enhancement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,  and  how to extend or include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me specifications for details on  specific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(http://swissnet.ai.mit.edu/ftpdir/scheme-reports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