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>$Id:  qt/outliner.doc   3.0.2   edited Oct 12 12:18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outliner-example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xml-examp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title Outliner to show use of D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example presents a small outliner program to show the basic usa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\link xml.html#dom DOM classes \endlink. The format of the out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the OPML format as described in http://www.opml.org/spe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example shows how to load a DOM tree from an XML file and h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verse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mple XML file (todos.opml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xml/outliner/todos.op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ader file (outlinetree.h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xml/outliner/outlinetree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ation (outlinetree.cpp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xml/outliner/outlinetree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n (main.cpp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xml/outliner/main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