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tool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Qt's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 is supplied with several command line and graphical 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and speed the development process. Each tool is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link to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esigner-manual.book  Qt Designer \endlink -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linguist-manual.book  Qt Linguist, lupdate and lrelease \endlink -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to reach international 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ssistant.book  Qt Assistant \endlink - quickl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make-manual.book  qmake \endlink - create Make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platform-independent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embed.html  qembed\endlink - convert data, e.g. images, into C++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qvfb.html  qvfb\endlink - run and test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akeqpf.html makeqpf\endlink - create pre-render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mbedd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c.html moc\endlink -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uic.html uic\endlink - the User Interfa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c qtconfig - a Unix-based Qt configuration tool with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