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491580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8723562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6022764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682221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