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6611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144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1691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49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