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30149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21507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40959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