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uthors IT++ 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dmins Project Adm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ny Ottosson &lt;tonyottosson (at) users.sourceforg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am Piątyszek &lt;ediap (at) users.sourceforg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velopers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ohan Bergman &lt;emwjohb (at) users.sourceforg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åkan Eriksson &lt;hakanbe (at) users.sourceforg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omas Eriksson &lt;thomases2 (at) users.sourceforg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ål Frenger &lt;frenger (at) users.sourceforg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edrik Huss &lt;frehu (at) users.sourceforg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ik G. Larsson &lt;erik_g_larsson (at) users.sourceforg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rad Sanderson &lt;conrad_s (at) users.sourceforg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reas Wolfgang &lt;andreas-w (at) users.sourceforg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on Wood &lt;sgwoodjr (at) users.sourceforg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etired Retired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omas Le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ers Per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bias Ring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onas Samuel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tributors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ttias Ander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ancois Cay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bigniew Długasze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rk Doboss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an Fin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ddy Fu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jorn Furu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nneth Hilmer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ter Klotz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rister Norl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y Panov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eve P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rtin S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vante Sig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ik S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bias Tynderfel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istributors Distribution Maintai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umar Appaiah &lt;akumar (at) ee.iitm.ac.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a href="http://www.debian.org/"&gt;Debian GNU/Linux&lt;/a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ünter Dannoritzer &lt;dannori (at) users.sourceforg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a href="http://www.opensuse.org/"&gt;openSUSE&lt;/a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rkus Dittrich &lt;markusle (at) gentoo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a href="http://www.gentoo.org/"&gt;Gentoo Linux&lt;/a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 Hill &lt;edhill (at) users.sourceforg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a href="http://fedoraproject.org/wiki/Extras/"&gt;Fedora Extras&lt;/a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