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 mlm_client - Malamute client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async client API to the Malamut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@discuss section in ../src/mlm_clien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reate a new mlm_client, return the reference if successful, o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if construction failed due to lack of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EXPORT mlm_client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_client_new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Destroy the mlm_client and free all memory used by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_client_destroy (mlm_client_t **self_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actor, when caller wants to work with multiple actor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input sockets asynchron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EXPORT zactor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_client_actor (mlm_client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message pipe for asynchronous message I/O. In the high-volum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we send methods and get replies to the actor, in a synchronous mann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we send/recv high volume message data to a second pipe, the msgpip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e low-volume case we can do everything over the actor pipe, if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is never 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EXPORT zsock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_client_msgpipe (mlm_client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true if client is currently connected, else false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lient will automatically re-connect if the server dies and restar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a successful firs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EXPORT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_client_connected (mlm_client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Set PLAIN authentication username and password. If you do not call this,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client will use NULL authentication. TODO: add "set curve auth"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s &gt;= 0 if successful, -1 if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LM_EXPORT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_client_set_plain_auth (mlm_client_t *self, const char *username, const char *pass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Connect to server endpoint, with specified timeout in msecs (zero means wai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forever). Constructor succeeds if connection is successful. The caller ma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specify its address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s &gt;= 0 if successful, -1 if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LM_EXPORT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_client_connect (mlm_client_t *self, const char *endpoint, uint32_t timeout, const char *addr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Prepare to publish to a specified stream. After this, all messages are sent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this stream exclusively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s &gt;= 0 if successful, -1 if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LM_EXPORT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_client_set_producer (mlm_client_t *self, const char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Consume messages with matching subjects. The pattern is a regular express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using the CZMQ zrex syntax. The most useful elements are: ^ and $ to match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start and end, . to match any character, \s and \S to match whitespace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non-whitespace, \d and \D to match a digit and non-digit, \a and \A to matc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alphabetic and non-alphabetic, \w and \W to match alphanumeric an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non-alphanumeric, + for one or more repetitions, * for zero or more repet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and ( ) to create groups. Returns 0 if subscription was successful, else -1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s &gt;= 0 if successful, -1 if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LM_EXPORT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_client_set_consumer (mlm_client_t *self, const char *stream, const char *patter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Offer a particular named service, where the pattern matches request subject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using the CZMQ zrex syntax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s &gt;= 0 if successful, -1 if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LM_EXPORT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_client_set_worker (mlm_client_t *self, const char *address, const char *patter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nd STREAM SEND message to server, takes ownership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and destroys message when done sen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_client_send (mlm_client_t *self, const char *subject, zmsg_t **content_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nd MAILBOX SEND message to server, takes ownership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and destroys message when done sen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_client_sendto (mlm_client_t *self, const char *address, const char *subject, const char *tracker, uint32_t timeout, zmsg_t **content_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nd SERVICE SEND message to server, takes ownership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and destroys message when done sen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_client_sendfor (mlm_client_t *self, const char *address, const char *subject, const char *tracker, uint32_t timeout, zmsg_t **content_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ceive message from server; caller destroys message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EXPORT zmsg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_client_recv (mlm_client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last received command. Can be one of thes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"STREAM DELI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"MAILBOX DELI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"SERVICE DELI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EXPORT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_client_command (mlm_client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last receive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LM_EXPORT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_client_status (mlm_client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last received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EXPORT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_client_reason (mlm_client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last receiv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EXPORT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_client_address (mlm_client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last received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EXPORT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_client_sender (mlm_client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last received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EXPORT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_client_subject (mlm_client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last received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EXPORT zmsg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_client_content (mlm_client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last received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EXPORT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_client_tracker (mlm_client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nd multipart string message to stream, end list with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s 0 if OK, -1 if failed due to lack of memory or othe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_client_sendx (mlm_client_t *self, const char *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st char *content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nd multipart string to mailbox, end list with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s 0 if OK, -1 if failed due to lack of memory or othe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_client_sendtox (mlm_client_t *self, const char *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st char *subject, const char *content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nd multipart string to service, end list with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s 0 if OK, -1 if failed due to lack of memory or othe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_client_sendforx (mlm_client_t *self, const char *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st char *subject, const char *content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ceive a subject and string content from the server. The cont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1 or more string frames. This method is orthogonal to the sendx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End the string arguments with NULL. If there are not enough fr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e received message, remaining strings are set to NULL. Return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of string contents received, or -1 in case of error. Free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ubject and content strings when finished with them. To get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e command, use mlm_client_command 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_client_recvx (mlm_client_t *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 **subject_p, char **string_p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lf test of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_client_test (bool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o enable verbose tracing (animation) of mlm_client instance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is to true. This lets you trace from and including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EXPORT extern volatil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_client_verbo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self tes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client_verbose = verb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tart a server to test against, and bind to en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ctor_t *server = zactor_new (mlm_server, "mlm_client_tes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tr_send (server, "VERBOS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sendx (server, "LOAD", "src/mlm_client.cfg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Install authenticator to test PLAI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ctor_t *auth = zactor_new (zauth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au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verbos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tr_sendx (auth, "VERBOSE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wait (au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sendx (auth, "PLAIN", "src/passwords.cfg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wait (au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est stream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client_t *writer = mlm_client_new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wri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c = mlm_client_set_plain_auth (writer, "writer", "secre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mlm_client_connected (writer) ==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mlm_client_connect (writer, "tcp://127.0.0.1:9999", 1000, "writ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mlm_client_connected (writer) ==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client_t *reader = mlm_client_new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ea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mlm_client_set_plain_auth (reader, "reader", "secre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mlm_client_connect (reader, "tcp://127.0.0.1:9999", 1000, 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client_set_producer (writer, "weath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client_set_consumer (reader, "weather", "temp.*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client_sendx (writer, "temp.moscow", "1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client_sendx (writer, "rain.moscow", "2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client_sendx (writer, "temp.madrid", "3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client_sendx (writer, "rain.madrid", "4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client_sendx (writer, "temp.london", "5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client_sendx (writer, "rain.london", "6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subject, *cont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client_recvx (reader, &amp;subject, &amp;content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subject, "temp.moscow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content, "1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mlm_client_command (reader), "STREAM DELIV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mlm_client_sender (reader), "writ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free (&amp;su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free (&amp;cont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client_recvx (reader, &amp;subject, &amp;content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subject, "temp.madrid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content, "3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mlm_client_command (reader), "STREAM DELIV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mlm_client_subject (reader), "temp.madrid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mlm_client_sender (reader), "writ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free (&amp;su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free (&amp;cont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client_recvx (reader, &amp;subject, &amp;content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subject, "temp.london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content, "5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mlm_client_command (reader), "STREAM DELIV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mlm_client_sender (reader), "writ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free (&amp;su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free (&amp;cont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client_destroy (&amp;rea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est mailbox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 = mlm_client_new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ea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mlm_client_set_plain_auth (reader, "reader", "secre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mlm_client_connect (reader, "tcp://127.0.0.1:9999", 1000, "mailbo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client_sendtox (writer, "mailbox", "subject 1", "Message 1", "attachment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atta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client_recvx (reader, &amp;subject, &amp;content, &amp;attach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subject, "subject 1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content, "Message 1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attach, "attachmen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mlm_client_command (reader), "MAILBOX DELIV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mlm_client_subject (reader), "subject 1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mlm_client_sender (reader), "writ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free (&amp;su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free (&amp;cont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free (&amp;atta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Now test that mailbox survives reader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client_destroy (&amp;rea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client_sendtox (writer, "mailbox", "subject 2", "Message 2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client_sendtox (writer, "mailbox", "subject 3", "Message 3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 = mlm_client_new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ea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mlm_client_set_plain_auth (reader, "reader", "secre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mlm_client_connect (reader, "tcp://127.0.0.1:9999", 500, "mailbo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client_recvx (reader, &amp;subject, &amp;content, &amp;attach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subject, "subject 2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content, "Message 2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mlm_client_command (reader), "MAILBOX DELIV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free (&amp;su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free (&amp;cont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client_recvx (reader, &amp;subject, &amp;content, &amp;attach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subject, "subject 3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content, "Message 3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mlm_client_command (reader), "MAILBOX DELIV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free (&amp;su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free (&amp;cont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est servic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client_set_worker (reader, "printer", "bw.*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client_set_worker (reader, "printer", "color.*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client_sendforx (writer, "printer", "bw.A4", "Important contract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client_sendforx (writer, "printer", "bw.A5", "Special conditions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client_recvx (reader, &amp;subject, &amp;content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subject, "bw.A4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content, "Important contrac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mlm_client_command (reader), "SERVICE DELIV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mlm_client_sender (reader), "writ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free (&amp;su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free (&amp;cont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client_recvx (reader, &amp;subject, &amp;content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subject, "bw.A5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content, "Special conditions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mlm_client_command (reader), "SERVICE DELIV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mlm_client_sender (reader), "writ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free (&amp;su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free (&amp;cont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est that writer shutdown does not cause message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client_set_consumer (reader, "weather", "temp.*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client_sendx (writer, "temp.brussels", "7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client_destroy (&amp;wri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client_recvx (reader, &amp;subject, &amp;content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subject, "temp.brussels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content, "7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free (&amp;su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free (&amp;cont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client_destroy (&amp;rea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est multiple readers and multiple wr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client_t *writer1 = mlm_client_new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write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mlm_client_set_plain_auth (writer1, "writer", "secre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mlm_client_connect (writer1, "tcp://127.0.0.1:9999", 1000, 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client_t *writer2 = mlm_client_new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write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mlm_client_set_plain_auth (writer2, "writer", "secre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mlm_client_connect (writer2, "tcp://127.0.0.1:9999", 1000, 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client_t *reader1 = mlm_client_new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eade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mlm_client_set_plain_auth (reader1, "reader", "secre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mlm_client_connect (reader1, "tcp://127.0.0.1:9999", 1000, 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client_t *reader2 = mlm_client_new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eade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mlm_client_set_plain_auth (reader2, "reader", "secre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mlm_client_connect (reader2, "tcp://127.0.0.1:9999", 1000, 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client_set_producer (writer1, "weath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client_set_producer (writer2, "traffi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client_set_consumer (reader1, "weather", "newyork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client_set_consumer (reader1, "traffic", "newyork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client_set_consumer (reader2, "weather", "newyork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client_set_consumer (reader2, "traffic", "newyork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client_sendx (writer1, "newyork", "8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client_recvx (reader1, &amp;subject, &amp;content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mlm_client_address (reader1), "weath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subject, "newyork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content, "8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free (&amp;su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free (&amp;cont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client_recvx (reader2, &amp;subject, &amp;content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mlm_client_address (reader2), "weath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subject, "newyork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content, "8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free (&amp;su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free (&amp;cont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client_sendx (writer2, "newyork", "85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client_recvx (reader1, &amp;subject, &amp;content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mlm_client_address (reader1), "traffic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subject, "newyork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content, "85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free (&amp;su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free (&amp;cont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client_recvx (reader2, &amp;subject, &amp;content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mlm_client_address (reader2), "traffic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subject, "newyork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content, "85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free (&amp;su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free (&amp;cont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client_destroy (&amp;write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client_destroy (&amp;write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client_destroy (&amp;reade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client_destroy (&amp;reade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Done, sh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ctor_destroy (&amp;au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ctor_destroy (&amp;serv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