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48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272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942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100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93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030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115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417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903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298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64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333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200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