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74111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24996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79747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06926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76583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46608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72172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50401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79858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28323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84781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70559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74804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02706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99266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41870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93605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