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12564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72600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86348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40676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56402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2720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98807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59634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96431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85043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4194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0459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11697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23125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12789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