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2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26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106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552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51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12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37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79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8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3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82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9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