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478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991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724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490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6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857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274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904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50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62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79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4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450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36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91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3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