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45082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286907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8469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052397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836304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446003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125512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859722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101731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935135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958801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892208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083011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237859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885617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