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758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512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007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858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24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23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23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428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903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238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370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757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095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