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5684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8244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8449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7343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6413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1130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4229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5208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0710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3074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68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162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404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0004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5138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5544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0042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