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2436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97075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8327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460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4829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1449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84946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67923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69654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7817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83568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84800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83730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0512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7884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