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523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652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014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451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220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196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383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698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361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484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618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472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032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