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310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7141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7698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2466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2690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5425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5095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5546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2984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2220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085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119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2772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7508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588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7991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7526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