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3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34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9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28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536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0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367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83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37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9316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060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70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935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255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5261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