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65285722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12000940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4950736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5781367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0253855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8980487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56353736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47085965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37787465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8553471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8082814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9051035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8251511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12381221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48229138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5928356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56346733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3182459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14520074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1643424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3792434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79875740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67272093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40904073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14724375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