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44036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52930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90839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42813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844905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637196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261202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0769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39390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20245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4960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07859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5902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15208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55307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243310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6599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05964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04177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586568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21636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889277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