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3692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70006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33141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3854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40815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89010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