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13771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85045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59340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11789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23083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