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80705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65011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92274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63198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27844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01964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93490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