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0616303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123593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3996008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