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170618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467071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