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contrib Contrib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contrib.doc.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rib_intro A contrib section ?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come to ask us more complex examples than the simpl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tributed with the main branch of the SimGrid project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clude complex examples in the main branch but we think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hat users share their experience. That is why we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 branch that can be used by people who have a nice piece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Grid and accept to share it. The licence of this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L if possible. If you can't licence your code with LGPL, just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and we will try to sort out whether it makes sense to publ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rib_msg  Projects relying on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trib_msg_gridmatrix Grid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research.nektra.com/Grid_Matrix"&gt;Grid Matrix&lt;/a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ets you create your grid network and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distributed applications from a Graphic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ete design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ndings for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ulation run within th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use / Stop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tra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ython output and errors redirected to th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id Nodes change their red intensity to sh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stom activity can be set by Pyth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graphics from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 Visual Studio VS2005 SP1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tur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ther APIs in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 form to set proces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u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ributed by Pablo Yabo, and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esearch.nektra.com/Grid_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trib_msg_simboinc SimBo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BOINC is a simulator for heterogeneous and volatile desktop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unteer computing systems. The goal of this pro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ulator by which to test new scheduling strate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NC, and other desktop and volunteer systems,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tributed by Derrick Kondo and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imboinc.gforge.inria.f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trib_msg_garsim Gar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Sim is a simulator of a scheduling meta-system or just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code is written in C++ and has many dependenc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hon, sqlite, some parts of condor, 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tained by Vincent Garonne (garonne::lal.in2p3.fr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imGrid SVN (directory contrib/garS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trib_msg_simbatch Sim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the behavior of a batch scheduler mana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intained by Jean-Sebastien 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an-Sebastien.Gay at ens-lyon.fr), and is part of the SimGrid SV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 contrib/Simb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rib_gras Projects relying on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trib_gras_alnem ALNeM: Application Level Network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application-level network mapper.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evel measurements and proposes a few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intained by Arnaud Legrand, Martin Quin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el Eyraud, and is part of the SimGrid SVN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/ALN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rib_smpi Projects relying on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rib_surf Projects relying on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Arnaud Legrand (arnaud.legrand::imag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artin Quinson (martin.quinson::loria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