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ge inside_extending Extending SimGri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to put TAGS in simgrid source code for having tutorials to see where is the important parts ans steps to cre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new MSG functions or a new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new model in su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new tags in xm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imgrid_dev_guide_api How to add a new MSG fun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expression \"TUTORIAL: New API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@caraja:~/workspace/simgrid/src$ cg "TUTORIAL: New A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msg/msg_new_api.c             15 /* TUTORIAL: New API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simix/smx_smurf.c            582 /* TUTORIAL: New API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simix/smx_smurf.c            616 /* TUTORIAL: New API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imix/smx_smurf_private.h    102 /* TUTORIAL: New API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simix/smx_smurf_private.h    629 /* TUTORIAL: New API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simix/smx_private.h           28 /* TUTORIAL: New API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simix/smx_private.h          101 /* TUTORIAL: New API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simix/smx_private.h          182 /* TUTORIAL: New API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simix/smx_global.c           454 /* TUTORIAL: New API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simix/smx_new_api.c            8 /* TUTORIAL: New API*/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imix/smx_user.c            1684 /* TUTORIAL: New API*/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simix/smx_new_api_private.h    8 /* TUTORIAL: New API*/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simix/smx_process.c          338 /* TUTORIAL: New API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imgrid_dev_guide_model How to add a new model in surf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expression \"TUTORIAL: New model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@caraja:~/workspace/simgrid/src$ cg "TUTORIAL: New mod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0 surf/new_model_private.h   2 /* TUTORIAL: New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urf/surf.c              213 /* TUTORIAL: New model*/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rf/surf_config.c       380 /* TUTORIAL: New model*/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/surf_config.c       746 /* TUTORIAL: New model*/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rf/new_model.c           8 /* TUTORIAL: New model*/</w:t>
      </w:r>
    </w:p>
    <w:p>
      <w:pPr>
        <w:pStyle w:val="PreformattedText"/>
        <w:bidi w:val="0"/>
        <w:spacing w:before="0" w:after="0"/>
        <w:jc w:val="left"/>
        <w:rPr/>
      </w:pPr>
      <w:r>
        <w:rPr/>
        <w:t>5 include/surf/surf.h      157 /* TUTORIAL: New model*/</w:t>
      </w:r>
    </w:p>
    <w:p>
      <w:pPr>
        <w:pStyle w:val="PreformattedText"/>
        <w:bidi w:val="0"/>
        <w:spacing w:before="0" w:after="0"/>
        <w:jc w:val="left"/>
        <w:rPr/>
      </w:pPr>
      <w:r>
        <w:rPr/>
        <w:t>6 include/surf/surf.h      345 /* TUTORIAL: New model*/</w:t>
      </w:r>
    </w:p>
    <w:p>
      <w:pPr>
        <w:pStyle w:val="PreformattedText"/>
        <w:bidi w:val="0"/>
        <w:spacing w:before="0" w:after="0"/>
        <w:jc w:val="left"/>
        <w:rPr/>
      </w:pPr>
      <w:r>
        <w:rPr/>
        <w:t>7 include/surf/surf.h      661 /* TUTORIAL: New model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imgrid_dev_guide_tag What is How to add a new tag for xml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expression \"TUTORIAL: New TAG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@caraja:~/workspace/simgrid/src$ cg "TUTORIAL: New TAG"</w:t>
      </w:r>
    </w:p>
    <w:p>
      <w:pPr>
        <w:pStyle w:val="PreformattedText"/>
        <w:bidi w:val="0"/>
        <w:spacing w:before="0" w:after="0"/>
        <w:jc w:val="left"/>
        <w:rPr/>
      </w:pPr>
      <w:r>
        <w:rPr/>
        <w:t>0 surf/sg_platf.c                    43 /* TUTORIAL: New TAG*/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urf/sg_platf.c                    89 /* TUTORIAL: New TAG*/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rf/sg_platf.c                   124 /* TUTORIAL: New TAG*/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/sg_platf.c                   337 /* TUTORIAL: New TAG*/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rf/surfxml_parse.c              769 /* TUTORIAL: New TAG*/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urf/surf_private.h               205 /* TUTORIAL: New TAG*/</w:t>
      </w:r>
    </w:p>
    <w:p>
      <w:pPr>
        <w:pStyle w:val="PreformattedText"/>
        <w:bidi w:val="0"/>
        <w:spacing w:before="0" w:after="0"/>
        <w:jc w:val="left"/>
        <w:rPr/>
      </w:pPr>
      <w:r>
        <w:rPr/>
        <w:t>6 surf/surfxml_parseplatf.c          64 /* TUTORIAL: New TAG*/</w:t>
      </w:r>
    </w:p>
    <w:p>
      <w:pPr>
        <w:pStyle w:val="PreformattedText"/>
        <w:bidi w:val="0"/>
        <w:spacing w:before="0" w:after="0"/>
        <w:jc w:val="left"/>
        <w:rPr/>
      </w:pPr>
      <w:r>
        <w:rPr/>
        <w:t>7 surf/surfxml_parseplatf.c          85 /* TUTORIAL: New TAG*/</w:t>
      </w:r>
    </w:p>
    <w:p>
      <w:pPr>
        <w:pStyle w:val="PreformattedText"/>
        <w:bidi w:val="0"/>
        <w:spacing w:before="0" w:after="0"/>
        <w:jc w:val="left"/>
        <w:rPr/>
      </w:pPr>
      <w:r>
        <w:rPr/>
        <w:t>8 include/simgrid/platf_interface.h  42 /* TUTORIAL: New TAG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