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2360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89835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0533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15785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