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12, 2025                                               February 1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12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1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