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141642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498830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369345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822454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