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this file was generated from the language.tp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and the maintainers.txt files by the translator.p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Do not edit this file.  Edit the above mention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built-in support for multiple languag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fragments that doxygen generates can be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 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2.18), 28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 (sorted alphabetical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zilian Portuguese, Catalan, Chinese, Chinese Traditional, Croat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zech, Danish, Dutch, English, Fin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ch, German, Greek, Hungarian, Ital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, Korean, Norwegian, Polish, Portugu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anian, Russian, Serbian, Slovak, Slove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Brazilian 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hino@NOSPAM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atal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mora@NOSPAM.iua.upf.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ei Liu&lt;br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iuwei@NOSPAM.asiainfo.com&lt;br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 Traditional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arylee@NOSPAM.ecosine.com.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roat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ze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rikrylp@NOSPAM.skil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ut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Eng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in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ren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outhier@NOSPAM.yahoo.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erm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 Seidel&lt;br&gt;Jens Breitenste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seidel@NOSPAM.users.sf.net&lt;br&gt;Jens.Breitenstein@NOSPAM.tlc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ree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kal@NOSPAM.rainbow.cs.unipi.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Hungar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dvari@NOSPAM.diatronltd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Ita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@NOSPAM.falappa.net&lt;br&gt;aaf23@NOSPAM.cam.ac.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unosuke Sato&lt;br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uyo@NOSPAM.mint.freemail.ne.jp&lt;br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Kore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Norweg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ej@NOSPAM.circuitry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.Kaminski@NOSPAM.ctm.gdynia.pl&lt;br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oma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uss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erb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milos@NOSPAM.email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a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kudlac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en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p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wed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 Erix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@NOSPAM.hem.passagen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Ukrai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 chino@icmc.sc.usp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Albert Mora &amp; {\tt amora@iua.upf.es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ei Liu &amp; {\tt liuwei@asiainfo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Wang Weihan &amp; {\tt wangweihan@capinfo.com.cn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Gary Lee &amp; {\tt garylee@ecosine.com.tw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 erik@mail.nu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 xouthier@yahoo.fr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 jensseidel@users.sf.net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Jens Breitenstein &amp; {\tt Jens.Breitenstein@tlc.de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 foldvari@diatronltd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Ahmed Aldo Faisal &amp; {\tt aaf23@cam.ac.uk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 &amp; {\tt puyo@mint.freemail.ne.jp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Kenji Nagamatsu &amp; {\tt naga@joyful.club.ne.jp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 ryk@dspwiz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 lej@circuitry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 Piotr.Kaminski@ctm.gdynia.pl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Grzegorz Kowal &amp; {\tt g\_kowal@poczta.onet.pl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 ruiglopes@yahoo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 aiosup@yahoo.com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 dmilos@email.com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 skudlac@pobox.sk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 matjaz.ostroversnik@zrs-tk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XeT Erixon &amp; {\tt xet@hem.passagen.s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 olexij.tkatchenko@gmx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l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doxygen/doc/translator_report.txt&lt;/code&gt;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l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 Simply, remove their code (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.pl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em&gt;translator report&lt;/em&gt; generated by the \c translator.p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ne of the missing method that i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, that is used as your base class.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h a method in your translator adapter base clas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translator adapter base to the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easiest approach of the gradual update is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report to the part where the list of th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s is shown.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ok how many required methods each adapter implements a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methods you are willing to update (to spe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ose the related oldest translator adapters to be remov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d by your trans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the base class of your translator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 the methods that were implemented by the older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Do not blindly implement all methods that ar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nslator adapter base class.  The reason is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mplement also obsolete methods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s could become obsolete from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Focus on the methods listed a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really obsolete language translators&lt;/b&gt; may lead to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dapters.  Because of that, doxygen developers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rive such translators from the \c TranslatorEnglish clas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