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82283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87991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