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1421493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4898519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9124712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7946390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