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5699541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3671637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788660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794147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