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4315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72033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81956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623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