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24824921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56128082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37549631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69191577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