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516252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80390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57675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97659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