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8960096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94962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4937668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51649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