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71297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36964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20661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25463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