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940463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6823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860874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89570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