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8522499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141225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0143414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