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00129552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02289534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6654757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6566691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