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22662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25259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