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629058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7317111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135892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1638585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