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46008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53098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76696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48437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99072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935107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059871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