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49860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16598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