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234012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3643893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2291290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690733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