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7861041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8097487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5567310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77220591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2428880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31868851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71943443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