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4727273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0478374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